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4.85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169474" r:id="rId2"/>
        </w:objec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   «ШИЛКИНСКИЙ  РАЙОН»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>17.06.2021 года</w:t>
        <w:tab/>
        <w:tab/>
        <w:tab/>
        <w:tab/>
        <w:tab/>
        <w:tab/>
        <w:tab/>
        <w:tab/>
        <w:tab/>
        <w:t xml:space="preserve">          № 231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Шилка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8"/>
          <w:szCs w:val="28"/>
        </w:rPr>
        <w:t>Об утверждении извещения о проведении аукциона по продаже права на заключение договора аренды на установку и эксплуатацию рекламной конструкции на земельном участке на территории г. Шилка, государственная собственность на который не разграничена.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9 Федерального закона от 13.03.2006 г. № 38-ФЗ «О рекламе», Законом Забайкальского края от 01.04.2009 г. № 152-ЗЗК «О регулировании земельных отношений на территории Забайкальского края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ind w:right="-104" w:hanging="0"/>
        <w:jc w:val="both"/>
        <w:rPr/>
      </w:pPr>
      <w:r>
        <w:rPr>
          <w:sz w:val="28"/>
          <w:szCs w:val="28"/>
        </w:rPr>
        <w:t>администрация муниципального района "Шилкинский район</w:t>
      </w:r>
      <w:r>
        <w:rPr>
          <w:b/>
          <w:sz w:val="28"/>
          <w:szCs w:val="28"/>
        </w:rPr>
        <w:t xml:space="preserve">                            "п о с т а н о в л я е т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>1. Утвердить прилагаемое извещение о проведении аукциона по продаже права на заключение договора аренды на установку и эксплуатацию рекламных конструкций на земельном участке на территории г. Шилка, государственная собственность на который не разграничена, площадью 18 кв.м.  (далее - аукцион), местоположение которого установлено относительно объекта недвижимости по адресу: Забайкальский край, Шилкинский район, г. Шилка, примерно в 10 метрах на юго-восток от дома № 75 по ул. Баляби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митету по управлению имуществом и земельным отношениям муниципального района «Шилкинский район» (Чуносова О.А.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разместить информационное сообщение о проведении торгов в газете «Шилкинская правда»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становленные в извещении о проведении торгов сроки осуществлять прием и регистрацию заявок на участие в торгах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новании протокола о результатах аукциона оформить договор на установку рекламной конструкции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возложить на Председателя Комитета по управлению имуществом и земельным отношениям муниципального района «Шилкинский район» Чуносову О.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С.В. Воробьё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3:59:00Z</dcterms:created>
  <dc:creator>XTreme</dc:creator>
  <dc:description/>
  <cp:keywords/>
  <dc:language>en-US</dc:language>
  <cp:lastModifiedBy>Ирина Юрьевна Антипина</cp:lastModifiedBy>
  <cp:lastPrinted>2021-06-16T08:59:00Z</cp:lastPrinted>
  <dcterms:modified xsi:type="dcterms:W3CDTF">2021-06-17T05:29:00Z</dcterms:modified>
  <cp:revision>3</cp:revision>
  <dc:subject/>
  <dc:title/>
</cp:coreProperties>
</file>